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23052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5682848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07988180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7284931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